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8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656955" cy="5935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6955" cy="593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305165" cy="5935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165" cy="593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251950" cy="59347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0" cy="593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474075" cy="59391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4075" cy="593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134985" cy="59347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985" cy="593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16215" cy="59378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215" cy="593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333105" cy="59334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3105" cy="593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103995" cy="59347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3995" cy="593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8:14:00Z</dcterms:created>
  <dc:creator>Trener</dc:creator>
  <dc:description/>
  <cp:keywords/>
  <dc:language>en-US</dc:language>
  <cp:lastModifiedBy>Trener</cp:lastModifiedBy>
  <dcterms:modified xsi:type="dcterms:W3CDTF">2015-09-01T08:14:00Z</dcterms:modified>
  <cp:revision>2</cp:revision>
  <dc:subject/>
  <dc:title> </dc:title>
</cp:coreProperties>
</file>